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QUADRATIC FUN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shape a quadratic function makes is a _____________________.  The maximum or minimum point of a quadratic function is called the 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does a solution/root/zero look like on a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formula to find the axis of symmetry is   x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quadratic formula is       x = </w:t>
        <w:tab/>
        <w:tab/>
        <w:tab/>
        <w:t xml:space="preserve">        .  It finds the ___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1</w:t>
        <w:tab/>
        <w:t xml:space="preserve">  2</w:t>
        <w:tab/>
        <w:t>3</w:t>
        <w:tab/>
        <w:t>4</w:t>
        <w:tab/>
        <w:t>5</w:t>
      </w:r>
    </w:p>
    <w:p>
      <w:pPr>
        <w:pStyle w:val="Normal"/>
        <w:rPr/>
      </w:pPr>
      <w:r>
        <w:rPr/>
        <w:t>perfect!           so-so                 definitely need to re-learn this for the test!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Find the vertex o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Find the vertex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List the value of a and c, and describe how each of these values transforms the grap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Write the equation of the quadratic function with a vertex of (3, 5) through the point </w:t>
      </w:r>
    </w:p>
    <w:p>
      <w:pPr>
        <w:pStyle w:val="Normal"/>
        <w:rPr/>
      </w:pPr>
      <w:r>
        <w:rPr/>
        <w:t>(2,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Exp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/>
        <w:t xml:space="preserve"> using the method of your choi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12. Simplify</w:t>
      </w:r>
      <w:r>
        <w:rPr>
          <w:rFonts w:cs="Times" w:ascii="Times" w:hAnsi="Times"/>
          <w:color w:val="000000"/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13. </w:t>
      </w:r>
      <w:r>
        <w:rPr>
          <w:rFonts w:cs="Times" w:ascii="Times" w:hAnsi="Times"/>
          <w:color w:val="000000"/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rPr/>
      </w:pPr>
      <w:r>
        <w:rPr/>
        <w:t>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Overall rating for quadratic functions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IGONOMET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 can only use the Pythagorean Theorem and trig functions if I have a _______________ triangle.</w:t>
      </w:r>
    </w:p>
    <w:p>
      <w:pPr>
        <w:pStyle w:val="Normal"/>
        <w:rPr/>
      </w:pPr>
      <w:r>
        <w:rPr/>
        <w:t>2.  A good first step to any problem that uses a trig function is to __________________ the sides.</w:t>
      </w:r>
    </w:p>
    <w:p>
      <w:pPr>
        <w:pStyle w:val="Normal"/>
        <w:rPr/>
      </w:pPr>
      <w:r>
        <w:rPr/>
        <w:t xml:space="preserve">3. The nine letter device that is used to help me remember the definitions of sine, cosine, and tangent is _________ - _________ - _________. </w:t>
      </w:r>
    </w:p>
    <w:p>
      <w:pPr>
        <w:pStyle w:val="Normal"/>
        <w:rPr/>
      </w:pPr>
      <w:r>
        <w:rPr/>
        <w:t xml:space="preserve">4. The longest leg of a triangle is called the _________________________. </w:t>
      </w:r>
    </w:p>
    <w:p>
      <w:pPr>
        <w:pStyle w:val="Normal"/>
        <w:rPr/>
      </w:pPr>
      <w:r>
        <w:rPr/>
        <w:t>5. An angle can either be measured in _____________________ or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Conver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radians to degrees. </w:t>
      </w:r>
    </w:p>
    <w:p>
      <w:pPr>
        <w:pStyle w:val="Normal"/>
        <w:rPr/>
      </w:pPr>
      <w:r>
        <w:rPr/>
        <w:t>7. Convert 80</w:t>
      </w:r>
      <w:r>
        <w:rPr>
          <w:rFonts w:eastAsia="Symbol" w:cs="Symbol" w:ascii="Symbol" w:hAnsi="Symbol"/>
        </w:rPr>
        <w:t></w:t>
      </w:r>
      <w:r>
        <w:rPr/>
        <w:t xml:space="preserve"> to rad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For the right triangle and angle indicated, label which side is the hypotenuse, opposite and adjacen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1133475" cy="577215"/>
                <wp:effectExtent l="10160" t="15240" r="40005" b="3556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577080"/>
                          <a:chOff x="0" y="0"/>
                          <a:chExt cx="1133640" cy="5770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1336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33640" cy="57672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120"/>
                              <a:ext cx="162000" cy="1918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240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.3pt;width:89.25pt;height:45.45pt" coordorigin="2160,26" coordsize="1785,909">
                <v:group id="shape_0" style="position:absolute;left:2160;top:27;width:1785;height:908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2160;top:27;width:1784;height:907;mso-wrap-style:none;v-text-anchor:middle" type="_x0000_t6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shape>
                  <v:rect id="shape_0" stroked="t" o:allowincell="f" style="position:absolute;left:2160;top:632;width:254;height:301;mso-wrap-style:none;v-text-anchor:middle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26;width:50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173990</wp:posOffset>
                </wp:positionV>
                <wp:extent cx="2171065" cy="1142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142280"/>
                          <a:chOff x="0" y="0"/>
                          <a:chExt cx="2171160" cy="1142280"/>
                        </a:xfrm>
                      </wpg:grpSpPr>
                      <pic:pic xmlns:pic="http://schemas.openxmlformats.org/drawingml/2006/picture">
                        <pic:nvPicPr>
                          <pic:cNvPr id="0" name="O 3" descr=""/>
                          <pic:cNvPicPr/>
                        </pic:nvPicPr>
                        <pic:blipFill>
                          <a:blip r:embed="rId2"/>
                          <a:srcRect l="-4744" t="-1905" r="-1894" b="-9642"/>
                          <a:stretch/>
                        </pic:blipFill>
                        <pic:spPr>
                          <a:xfrm>
                            <a:off x="0" y="0"/>
                            <a:ext cx="217116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5760" y="722160"/>
                            <a:ext cx="24192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3.7pt;width:170.95pt;height:89.95pt" coordorigin="7200,274" coordsize="3419,17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 3" stroked="f" o:allowincell="f" style="position:absolute;left:7200;top:274;width:3418;height:1532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8343;top:1411;width:380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For the triangle to the right, find the value of the six trig fun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missing angle or side length.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1133475" cy="1456690"/>
                <wp:effectExtent l="0" t="26670" r="2095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456560"/>
                          <a:chOff x="0" y="0"/>
                          <a:chExt cx="1133640" cy="145656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905040" cy="107712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7460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760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29240"/>
                            <a:ext cx="45720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72640"/>
                            <a:ext cx="219240" cy="2044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6.3pt;width:89.25pt;height:114.65pt" coordorigin="3960,126" coordsize="1785,2293">
                <v:shape id="shape_0" stroked="t" o:allowincell="f" style="position:absolute;left:4320;top:126;width:1424;height:1695;mso-wrap-style:none;v-text-anchor:middle" type="_x0000_t6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shape>
                <v:shape id="shape_0" stroked="f" o:allowincell="f" style="position:absolute;left:4320;top:401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642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1747;width:719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320;top:1500;width:344;height:321;mso-wrap-style:none;v-text-anchor:middl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74490</wp:posOffset>
                </wp:positionH>
                <wp:positionV relativeFrom="paragraph">
                  <wp:posOffset>166370</wp:posOffset>
                </wp:positionV>
                <wp:extent cx="1759585" cy="904875"/>
                <wp:effectExtent l="0" t="18415" r="32385" b="349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9680" cy="905040"/>
                          <a:chOff x="0" y="0"/>
                          <a:chExt cx="175968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173880"/>
                            <a:ext cx="3974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440" y="134640"/>
                            <a:ext cx="39744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34640"/>
                            <a:ext cx="59688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5840" y="0"/>
                            <a:ext cx="138384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3840" cy="90504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2440"/>
                              <a:ext cx="190440" cy="1843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7pt;margin-top:13.1pt;width:138.55pt;height:71.25pt" coordorigin="6574,262" coordsize="2771,1425">
                <v:shape id="shape_0" stroked="f" o:allowincell="f" style="position:absolute;left:6574;top:536;width:62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3;top:474;width:625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53;top:474;width:93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166;top:262;width:2179;height:1425">
                  <v:shape id="shape_0" stroked="t" o:allowincell="f" style="position:absolute;left:7166;top:262;width:2178;height:1424;mso-wrap-style:none;v-text-anchor:middle" type="_x0000_t6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shape>
                  <v:rect id="shape_0" stroked="t" o:allowincell="f" style="position:absolute;left:7166;top:1384;width:299;height:289;mso-wrap-style:none;v-text-anchor:middle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rect>
                </v:group>
              </v:group>
            </w:pict>
          </mc:Fallback>
        </mc:AlternateContent>
      </w:r>
      <w:r>
        <w:rPr/>
        <w:t>10.</w:t>
        <w:tab/>
        <w:tab/>
        <w:tab/>
        <w:tab/>
        <w:t xml:space="preserve">11. </w:t>
        <w:tab/>
        <w:tab/>
        <w:t xml:space="preserve">12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1590040" cy="1336040"/>
                <wp:effectExtent l="0" t="17780" r="3302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120" cy="1335960"/>
                          <a:chOff x="0" y="0"/>
                          <a:chExt cx="1590120" cy="1335960"/>
                        </a:xfrm>
                      </wpg:grpSpPr>
                      <wps:wsp>
                        <wps:cNvSpPr/>
                        <wps:spPr>
                          <a:xfrm>
                            <a:off x="200520" y="0"/>
                            <a:ext cx="1389240" cy="90684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4400"/>
                            <a:ext cx="401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48240"/>
                            <a:ext cx="401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906840"/>
                            <a:ext cx="40140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520" y="700920"/>
                            <a:ext cx="192240" cy="205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8pt;width:125.2pt;height:105.25pt" coordorigin="360,36" coordsize="2504,2105">
                <v:shape id="shape_0" stroked="t" o:allowincell="f" style="position:absolute;left:676;top:36;width:2187;height:1427;mso-wrap-style:none;v-text-anchor:middle" type="_x0000_t6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shape>
                <v:shape id="shape_0" stroked="f" o:allowincell="f" style="position:absolute;left:360;top:342;width:631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5;top:112;width:631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9;top:1464;width:631;height:6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76;top:1140;width:302;height:323;mso-wrap-style:none;v-text-anchor:middl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A 30 ft ladder sits against a wall with an angle of elevation of 15 degrees.  How high up on the wall is the lad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Overall rating for trigonometry 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rPr>
          <w:b/>
          <w:b/>
        </w:rPr>
      </w:pPr>
      <w:r>
        <w:rPr>
          <w:b/>
        </w:rPr>
        <w:t>EXPONENTI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n exponential function takes the form f(x) = ________________, where a represents _____________________ and b represents________________________________.</w:t>
      </w:r>
    </w:p>
    <w:p>
      <w:pPr>
        <w:pStyle w:val="Normal"/>
        <w:rPr/>
      </w:pPr>
      <w:r>
        <w:rPr/>
        <w:t xml:space="preserve">2. 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the function is classified as __________________________________ and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the function is classified as 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he following exponential growth or decay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92075</wp:posOffset>
            </wp:positionV>
            <wp:extent cx="2052320" cy="1595120"/>
            <wp:effectExtent l="0" t="0" r="0" b="0"/>
            <wp:wrapTight wrapText="bothSides">
              <wp:wrapPolygon edited="0">
                <wp:start x="-74" y="0"/>
                <wp:lineTo x="-74" y="21323"/>
                <wp:lineTo x="21599" y="21323"/>
                <wp:lineTo x="21599" y="0"/>
                <wp:lineTo x="-74" y="0"/>
              </wp:wrapPolygon>
            </wp:wrapTight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71800</wp:posOffset>
            </wp:positionH>
            <wp:positionV relativeFrom="paragraph">
              <wp:posOffset>92075</wp:posOffset>
            </wp:positionV>
            <wp:extent cx="1910080" cy="1432560"/>
            <wp:effectExtent l="0" t="0" r="0" b="0"/>
            <wp:wrapTight wrapText="bothSides">
              <wp:wrapPolygon edited="0">
                <wp:start x="-84" y="0"/>
                <wp:lineTo x="-84" y="21275"/>
                <wp:lineTo x="21600" y="21275"/>
                <wp:lineTo x="21600" y="0"/>
                <wp:lineTo x="-84" y="0"/>
              </wp:wrapPolygon>
            </wp:wrapTight>
            <wp:docPr id="7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/>
        <w:t>3.     4.</w:t>
      </w: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lang w:val="en-US" w:eastAsia="en-US"/>
        </w:rPr>
        <w:t xml:space="preserve">5. </w:t>
        <w:tab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486535</wp:posOffset>
                </wp:positionH>
                <wp:positionV relativeFrom="paragraph">
                  <wp:posOffset>6350</wp:posOffset>
                </wp:positionV>
                <wp:extent cx="988060" cy="102425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8"/>
                              <w:gridCol w:w="778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80.65pt;mso-wrap-distance-left:9pt;mso-wrap-distance-right:9pt;mso-wrap-distance-top:0pt;mso-wrap-distance-bottom:0pt;margin-top:0.5pt;mso-position-vertical-relative:text;margin-left:117.05pt;mso-position-horizontal-relative:page">
                <v:fill opacity="0f"/>
                <v:textbox inset="0in,0in,0in,0in">
                  <w:txbxContent>
                    <w:tbl>
                      <w:tblPr>
                        <w:tblW w:w="1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8"/>
                        <w:gridCol w:w="778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equation of the exponential function that models each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A scientist starts with 150 bacteria that double in population every three days.</w:t>
      </w:r>
    </w:p>
    <w:p>
      <w:pPr>
        <w:pStyle w:val="Normal"/>
        <w:rPr/>
      </w:pPr>
      <w:r>
        <w:rPr/>
        <w:t>9. I have $2500 in a mutual fund that earns 7% every three months.</w:t>
      </w:r>
    </w:p>
    <w:p>
      <w:pPr>
        <w:pStyle w:val="Normal"/>
        <w:rPr/>
      </w:pPr>
      <w:r>
        <w:rPr/>
        <w:t xml:space="preserve">10. After the zombie antidote comes out, the 10,000 zombies begin to die out at a rate of 12% each day. </w:t>
      </w:r>
    </w:p>
    <w:p>
      <w:pPr>
        <w:pStyle w:val="Normal"/>
        <w:rPr/>
      </w:pPr>
      <w:r>
        <w:rPr/>
        <w:t>11. I have 80 gummy bears and every time I go to the cupboard I eat half of the gum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ab/>
        <w:tab/>
        <w:t xml:space="preserve">1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14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2</w:t>
        <w:tab/>
        <w:t>3</w:t>
        <w:tab/>
        <w:t>4</w:t>
        <w:tab/>
        <w:t>5</w:t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>Overall rating for quadratic functions</w:t>
        <w:tab/>
        <w:t>1</w:t>
        <w:tab/>
        <w:t>2</w:t>
        <w:tab/>
        <w:t>3</w:t>
        <w:tab/>
        <w:t>4</w:t>
        <w:tab/>
        <w:t>5</w:t>
      </w:r>
    </w:p>
    <w:sectPr>
      <w:type w:val="nextPage"/>
      <w:pgSz w:w="12240" w:h="15840"/>
      <w:pgMar w:left="1620" w:right="99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0:53:00Z</dcterms:created>
  <dc:creator>Lauren Williams</dc:creator>
  <dc:description/>
  <cp:keywords/>
  <dc:language>en-US</dc:language>
  <cp:lastModifiedBy>Lauren Williams</cp:lastModifiedBy>
  <dcterms:modified xsi:type="dcterms:W3CDTF">2012-01-24T02:04:00Z</dcterms:modified>
  <cp:revision>34</cp:revision>
  <dc:subject/>
  <dc:title/>
</cp:coreProperties>
</file>